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spacing w:lineRule="auto" w:line="300"/>
        <w:jc w:val="right"/>
        <w:rPr/>
      </w:pPr>
      <w:r>
        <w:rPr>
          <w:rFonts w:cs="Cambria" w:ascii="Cambria" w:hAnsi="Cambria"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Opis oferowanych agregatów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300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1"/>
        </w:numPr>
        <w:tabs>
          <w:tab w:val="clear" w:pos="709"/>
          <w:tab w:val="left" w:pos="142" w:leader="none"/>
        </w:tabs>
        <w:spacing w:lineRule="auto" w:line="300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PECYFIKACJA TECHNICZNA AGREGATU PRĄDOTWÓRCZEG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 90 </w:t>
      </w:r>
      <w:r>
        <w:rPr>
          <w:rFonts w:cs="Verdana" w:ascii="Verdana" w:hAnsi="Verdana"/>
          <w:b/>
        </w:rPr>
        <w:t>KVA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30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Akapitzlist"/>
        <w:tabs>
          <w:tab w:val="clear" w:pos="709"/>
          <w:tab w:val="left" w:pos="0" w:leader="none"/>
        </w:tabs>
        <w:spacing w:lineRule="auto" w:line="300"/>
        <w:ind w:left="0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Nazwa i model oferowanego sprzętu …………………………………………………………………………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300"/>
        <w:ind w:left="0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r3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lang w:val="pl-PL" w:eastAsia="pl-PL"/>
              </w:rPr>
              <w:t>Opis wymagań techniczno-funkcjonal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magane wartości /funkcje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twierdzenie spełnienia wymaganych parametrów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TAK/NIE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 data produ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rodukcja nie wcześniej niż 2026, p</w:t>
            </w:r>
            <w:r>
              <w:rPr/>
              <w:t>rodukt musi spełniać wymogi techniczne i środowiskowe określone przez prawodawstwo 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LTP / PRP (kV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90 / 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LTP / PRP (k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72 /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terosuwowy, 4-cylindrowy, rzędowy, chłodzony cieczą, z turbodoładowaniem i chłodnicą powietrza doładowu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cylindrów / ukł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 rzęd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asys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doład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kok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4,1l ±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chło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odzony ciecz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obrotów sil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a (EC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ędkość obrotowa silni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obr./m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iornik paliw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150 l; </w:t>
            </w:r>
            <w:r>
              <w:rPr>
                <w:color w:val="231F20"/>
              </w:rPr>
              <w:t>spawany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i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zintegrowany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z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  <w:spacing w:val="-2"/>
              </w:rPr>
              <w:t>ram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życie paliwa przy 75% obciąż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3,7 l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 musi być wyposażony w mikroprocesorowy sterownik przeznaczony do pracy w trybie automatycznym i ręcznym, umożliwiający samoczynne załączanie rezer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e o pracy systemu dostępne z panelu sterowani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miar rzeczywistej wartości skutecznej napięcia (generator i sieć 3-fazowa napięcia)</w:t>
            </w:r>
          </w:p>
          <w:p>
            <w:pPr>
              <w:pStyle w:val="Normal"/>
              <w:rPr/>
            </w:pPr>
            <w:r>
              <w:rPr/>
              <w:t>-pomiar rzeczywistej wartości skutecznej prądu (prądy generatora 3-fazowego)</w:t>
            </w:r>
          </w:p>
          <w:p>
            <w:pPr>
              <w:pStyle w:val="Normal"/>
              <w:rPr/>
            </w:pPr>
            <w:r>
              <w:rPr/>
              <w:t>-pomiary mocy (moc czynna/bierna i współczynnik mocy dla każdej fazy)</w:t>
            </w:r>
          </w:p>
          <w:p>
            <w:pPr>
              <w:pStyle w:val="Normal"/>
              <w:rPr/>
            </w:pPr>
            <w:r>
              <w:rPr/>
              <w:t>-dziennik zdarzeń i pracy (historia czasu pracy silnika, zespół szeregowania testów, logi alarmów tekstowych generatora oraz ECU)</w:t>
            </w:r>
          </w:p>
          <w:p>
            <w:pPr>
              <w:pStyle w:val="Normal"/>
              <w:rPr/>
            </w:pPr>
            <w:r>
              <w:rPr/>
              <w:t>-interfejs użytkownika (czytelny wyświetlacz graficzny 128 x 64 pikseli; 2 języki ustawialne poprzez PC; regulowane wartości zadane za pośrednictwem PC; przyciski z mechaniczną informacją)</w:t>
            </w:r>
          </w:p>
          <w:p>
            <w:pPr>
              <w:pStyle w:val="Normal"/>
              <w:rPr/>
            </w:pPr>
            <w:r>
              <w:rPr/>
              <w:t>-wejścia i wyjścia (3 w pełni konfigurowalne wejścia analogowe; 4 wejścia/ 6 wyjść binarnych; zacisk wzbudzenia wstępnego D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alność sterow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omatyczne monitorowanie sieci elektroenergetycznej 1-fazowej lub 3-fazowej.</w:t>
            </w:r>
          </w:p>
          <w:p>
            <w:pPr>
              <w:pStyle w:val="Normal"/>
              <w:rPr/>
            </w:pPr>
            <w:r>
              <w:rPr/>
              <w:t>- Automatyczne uruchamianie i zatrzymywanie silnika agregatu.</w:t>
            </w:r>
          </w:p>
          <w:p>
            <w:pPr>
              <w:pStyle w:val="Normal"/>
              <w:rPr/>
            </w:pPr>
            <w:r>
              <w:rPr/>
              <w:t>- Automatyczne przełączanie obciążenia pomiędzy siecią a agregatem w przypadku zaniku lub powrotu napięcia z sieci.</w:t>
            </w:r>
          </w:p>
          <w:p>
            <w:pPr>
              <w:pStyle w:val="Normal"/>
              <w:rPr/>
            </w:pPr>
            <w:r>
              <w:rPr/>
              <w:t>- Obsługa zarówno pracy w trybie ręcznym, jak i automatycznym.</w:t>
            </w:r>
          </w:p>
          <w:p>
            <w:pPr>
              <w:pStyle w:val="Normal"/>
              <w:rPr/>
            </w:pPr>
            <w:r>
              <w:rPr/>
              <w:t>- Konfigurowalne progi napięcia i częstotliwości dla detekcji awarii sieci.</w:t>
            </w:r>
          </w:p>
          <w:p>
            <w:pPr>
              <w:pStyle w:val="Normal"/>
              <w:rPr/>
            </w:pPr>
            <w:r>
              <w:rPr/>
              <w:t>- Wbudowany rejestr zdarzeń i alarmów z możliwością przeglądu na wyświetlaczu.</w:t>
            </w:r>
          </w:p>
          <w:p>
            <w:pPr>
              <w:pStyle w:val="Normal"/>
              <w:rPr/>
            </w:pPr>
            <w:r>
              <w:rPr/>
              <w:t>- Możliwość konfiguracji i programowania parametrów z poziomu panelu przedniego bez użycia dodatkowych narzędzi.</w:t>
            </w:r>
          </w:p>
          <w:p>
            <w:pPr>
              <w:pStyle w:val="Normal"/>
              <w:rPr/>
            </w:pPr>
            <w:r>
              <w:rPr/>
              <w:t>- Wyświetlacz graficzny LCD podświetlany, pokazujący parametry pracy (napięcie, częstotliwość, prąd, moc, czas pracy, komunikaty alarmowe).</w:t>
            </w:r>
          </w:p>
          <w:p>
            <w:pPr>
              <w:pStyle w:val="Normal"/>
              <w:rPr/>
            </w:pPr>
            <w:r>
              <w:rPr/>
              <w:t>- Obsługa wielu języków menu, w tym języka polski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ochrony panelu ster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IP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SZ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3 układów SZR: 1 główny + 2 x SZR dodatkowy dla dwóch dodatkowych licz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larna- umożliwiająca demontaż pojedynczych części obudowy. Wykonana ze stali ocynkowanej. Galwanizowana blacha, </w:t>
            </w:r>
          </w:p>
          <w:p>
            <w:pPr>
              <w:pStyle w:val="Normal"/>
              <w:rPr/>
            </w:pPr>
            <w:r>
              <w:rPr/>
              <w:t xml:space="preserve">cynkowana ogniowo i malowana elektrostatyczn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przemysłowa,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spawana,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ze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stali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ocynkowanej, 4 punkty podnoszenia dźwigiem w górnych narożnikach osł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4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mocują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wyłącznie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śruby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ze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stali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nierdze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ja hałas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70 dB / 7 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rzewacz płynu chłodz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(termostatycz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mulator rozruchowy z ładowark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umik spa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, zintegr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napięciowe/podnapięciowe,</w:t>
            </w:r>
          </w:p>
          <w:p>
            <w:pPr>
              <w:pStyle w:val="Normal"/>
              <w:rPr/>
            </w:pPr>
            <w:r>
              <w:rPr/>
              <w:t>Nadczęstotliwościowe / podczęstotliwościowe</w:t>
            </w:r>
          </w:p>
          <w:p>
            <w:pPr>
              <w:pStyle w:val="Normal"/>
              <w:rPr/>
            </w:pPr>
            <w:r>
              <w:rPr/>
              <w:t>Nadprą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główny stanowiący zabezpieczenie agrega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 prądotwórczy musi być wyposażony w zewnętrzny wlew paliwa zlokalizowany na obudowie agregatu, możliwość tankowania bez konieczności otwierania o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y wlew paliwa musi być zamontowany fabrycznie, na etapie produkcji agregatu, jako integralna część konstrukcji obudowy i układu paliwowego. Niedopuszczalny jest montaż wtórny, adaptacyjny lub wykonany po opuszczeniu zakładu produkcyjnego producenta agregatu, w szczególności poprzez przeróbki agregatów już wyprodukowanych, magazynowanych lub importow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wnętrzny wlew paliwa musi być konstrukcyjnie zintegrowany z obudową agregatu i nie może powodować pogorszenia stopnia ochrony obudowy ani naruszenia wymagań środowiskowych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poziomu pali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pustowy cieczy i olej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, węże do odprowadzania płynu chłodzącego oraz oleju z zawor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moc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rzenoszenia wózkiem widłowym i dźwig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emisji hałas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4/WE (2005/88/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emisji spa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rządzenie (UE) 2016/1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z dyrektywami 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/42/WE, 2014/30/UE, 2014/35/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ąd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szczotkowa, 4-polowa, klasa H, sprawność min. 93%, IP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agrega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2660 x 920 x 1580 mm (szer x g</w:t>
            </w:r>
            <w:r>
              <w:rPr/>
              <w:t>ł</w:t>
            </w:r>
            <w:r>
              <w:rPr/>
              <w:t xml:space="preserve"> x wys) wysoko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±</w:t>
            </w:r>
            <w:r>
              <w:rPr/>
              <w:t xml:space="preserve"> 1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ężar (bez paliw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135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3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ępność części zamiennych przez okres 10 l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mawiający zastrzega sobie prawo do weryfikacji oczekiwanych parametrów w zainstalowanym urządzeniu. W przypadku niespełnienia któregokolwiek z oczekiwanych parametrów Wykonawca na swój koszt zdemontuje dostarczone urządzenie oraz dostarczy zasilacz spełniający wszystkie parametry zawarte w SWZ.</w:t>
            </w:r>
          </w:p>
        </w:tc>
      </w:tr>
    </w:tbl>
    <w:p>
      <w:pPr>
        <w:pStyle w:val="Akapitzlist"/>
        <w:tabs>
          <w:tab w:val="clear" w:pos="709"/>
          <w:tab w:val="left" w:pos="142" w:leader="none"/>
        </w:tabs>
        <w:spacing w:lineRule="auto" w:line="30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Akapitzlist"/>
        <w:numPr>
          <w:ilvl w:val="3"/>
          <w:numId w:val="1"/>
        </w:numPr>
        <w:tabs>
          <w:tab w:val="clear" w:pos="709"/>
          <w:tab w:val="left" w:pos="142" w:leader="none"/>
        </w:tabs>
        <w:spacing w:lineRule="auto" w:line="300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SPECYFIKACJA TECHNICZNA AGREGATU PRĄDOTWÓRCZEGO 55 KVA</w:t>
      </w:r>
    </w:p>
    <w:p>
      <w:pPr>
        <w:pStyle w:val="Akapitzlist"/>
        <w:tabs>
          <w:tab w:val="clear" w:pos="709"/>
          <w:tab w:val="left" w:pos="0" w:leader="none"/>
        </w:tabs>
        <w:spacing w:lineRule="auto" w:line="300"/>
        <w:ind w:left="0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Akapitzlist"/>
        <w:tabs>
          <w:tab w:val="clear" w:pos="709"/>
          <w:tab w:val="left" w:pos="0" w:leader="none"/>
        </w:tabs>
        <w:spacing w:lineRule="auto" w:line="300"/>
        <w:ind w:left="0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Nazwa i model oferowanego sprzętu 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828"/>
        <w:gridCol w:w="396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r3"/>
              <w:spacing w:lineRule="auto" w:line="276"/>
              <w:jc w:val="center"/>
              <w:rPr>
                <w:rFonts w:ascii="Verdana" w:hAnsi="Verdana" w:cs="Verdana"/>
                <w:lang w:val="pl-PL" w:eastAsia="pl-PL"/>
              </w:rPr>
            </w:pPr>
            <w:r>
              <w:rPr>
                <w:rFonts w:cs="Verdana" w:ascii="Verdana" w:hAnsi="Verdana"/>
                <w:lang w:val="pl-PL" w:eastAsia="pl-PL"/>
              </w:rPr>
              <w:t>Opis wymagań</w:t>
            </w:r>
          </w:p>
          <w:p>
            <w:pPr>
              <w:pStyle w:val="Titoloter3"/>
              <w:spacing w:lineRule="auto" w:line="276"/>
              <w:jc w:val="center"/>
              <w:rPr>
                <w:rFonts w:ascii="Verdana" w:hAnsi="Verdana" w:cs="Verdana"/>
                <w:lang w:val="pl-PL" w:eastAsia="pl-PL"/>
              </w:rPr>
            </w:pPr>
            <w:r>
              <w:rPr>
                <w:rFonts w:cs="Verdana" w:ascii="Verdana" w:hAnsi="Verdana"/>
                <w:lang w:val="pl-PL" w:eastAsia="pl-PL"/>
              </w:rPr>
              <w:t>techniczno-funkcjonal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magane wartości /funkcje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twierdzenie spełnienia wymaganych parametrów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TAK/NIE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 data produ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rodukcja nie wcześniej niż 2026, p</w:t>
            </w:r>
            <w:r>
              <w:rPr/>
              <w:t>rodukt musi spełniać wymogi techniczne i środowiskowe określone przez prawodawstwo 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LTP / PRP (kV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55 /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LTP / PRP (k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44 /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nik czterosuwowy, 4-cylindrowy, rzędowy, chłodzony cieczą, wolnoss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cylindrów / ukł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 rzęd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asys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doład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skok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3 l ±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chło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łodzony ciecz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obrotów sil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a (EC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ędkość obrotowa silni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obr./m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iornik paliw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100 l; </w:t>
            </w:r>
            <w:r>
              <w:rPr>
                <w:color w:val="231F20"/>
              </w:rPr>
              <w:t>spawany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i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</w:rPr>
              <w:t>zintegrowany</w:t>
            </w:r>
            <w:r>
              <w:rPr>
                <w:color w:val="231F20"/>
                <w:spacing w:val="-8"/>
              </w:rPr>
              <w:t xml:space="preserve"> </w:t>
            </w:r>
            <w:r>
              <w:rPr>
                <w:color w:val="231F20"/>
              </w:rPr>
              <w:t>z</w:t>
            </w:r>
            <w:r>
              <w:rPr>
                <w:color w:val="231F20"/>
                <w:spacing w:val="-7"/>
              </w:rPr>
              <w:t xml:space="preserve"> </w:t>
            </w:r>
            <w:r>
              <w:rPr>
                <w:color w:val="231F20"/>
                <w:spacing w:val="-2"/>
              </w:rPr>
              <w:t>ram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życie paliwa przy 75% obciąż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8,9 l/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gat musi być wyposażony w mikroprocesorowy sterownik przeznaczony do pracy w trybie automatycznym i ręcznym, umożliwiający samoczynne załączanie rezer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e o pracy systemu dostępne z panelu sterowania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miar rzeczywistej wartości skutecznej napięcia (generator i sieć 3-fazowa napięcia)</w:t>
            </w:r>
          </w:p>
          <w:p>
            <w:pPr>
              <w:pStyle w:val="Normal"/>
              <w:rPr/>
            </w:pPr>
            <w:r>
              <w:rPr/>
              <w:t>-pomiar rzeczywistej wartości skutecznej prądu (prądy generatora 3-fazowego)</w:t>
            </w:r>
          </w:p>
          <w:p>
            <w:pPr>
              <w:pStyle w:val="Normal"/>
              <w:rPr/>
            </w:pPr>
            <w:r>
              <w:rPr/>
              <w:t>-pomiary mocy (moc czynna/bierna i współczynnik mocy dla każdej fazy)</w:t>
            </w:r>
          </w:p>
          <w:p>
            <w:pPr>
              <w:pStyle w:val="Normal"/>
              <w:rPr/>
            </w:pPr>
            <w:r>
              <w:rPr/>
              <w:t>-dziennik zdarzeń i pracy (historia czasu pracy silnika, zespół szeregowania testów, logi alarmów tekstowych generatora oraz ECU)</w:t>
            </w:r>
          </w:p>
          <w:p>
            <w:pPr>
              <w:pStyle w:val="Normal"/>
              <w:rPr/>
            </w:pPr>
            <w:r>
              <w:rPr/>
              <w:t>-interfejs użytkownika (czytelny wyświetlacz graficzny 128 x 64 pikseli; 2 języki ustawialne poprzez PC; regulowane wartości zadane za pośrednictwem PC; przyciski z mechaniczną informacją)</w:t>
            </w:r>
          </w:p>
          <w:p>
            <w:pPr>
              <w:pStyle w:val="Normal"/>
              <w:rPr/>
            </w:pPr>
            <w:r>
              <w:rPr/>
              <w:t>-wejścia i wyjścia (3 w pełni konfigurowalne wejścia analogowe; 4 wejścia/ 6 wyjść binarnych; zacisk wzbudzenia wstępnego D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alność sterow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omatyczne monitorowanie sieci elektroenergetycznej 1-fazowej lub 3-fazowej.</w:t>
            </w:r>
          </w:p>
          <w:p>
            <w:pPr>
              <w:pStyle w:val="Normal"/>
              <w:rPr/>
            </w:pPr>
            <w:r>
              <w:rPr/>
              <w:t>- Automatyczne uruchamianie i zatrzymywanie silnika agregatu.</w:t>
            </w:r>
          </w:p>
          <w:p>
            <w:pPr>
              <w:pStyle w:val="Normal"/>
              <w:rPr/>
            </w:pPr>
            <w:r>
              <w:rPr/>
              <w:t>- Automatyczne przełączanie obciążenia pomiędzy siecią a agregatem w przypadku zaniku lub powrotu napięcia z sieci.</w:t>
            </w:r>
          </w:p>
          <w:p>
            <w:pPr>
              <w:pStyle w:val="Normal"/>
              <w:rPr/>
            </w:pPr>
            <w:r>
              <w:rPr/>
              <w:t>- Obsługa zarówno pracy w trybie ręcznym, jak i automatycznym.</w:t>
            </w:r>
          </w:p>
          <w:p>
            <w:pPr>
              <w:pStyle w:val="Normal"/>
              <w:rPr/>
            </w:pPr>
            <w:r>
              <w:rPr/>
              <w:t>- Konfigurowalne progi napięcia i częstotliwości dla detekcji awarii sieci.</w:t>
            </w:r>
          </w:p>
          <w:p>
            <w:pPr>
              <w:pStyle w:val="Normal"/>
              <w:rPr/>
            </w:pPr>
            <w:r>
              <w:rPr/>
              <w:t>- Wbudowany rejestr zdarzeń i alarmów z możliwością przeglądu na wyświetlaczu.</w:t>
            </w:r>
          </w:p>
          <w:p>
            <w:pPr>
              <w:pStyle w:val="Normal"/>
              <w:rPr/>
            </w:pPr>
            <w:r>
              <w:rPr/>
              <w:t>- Możliwość konfiguracji i programowania parametrów z poziomu panelu przedniego bez użycia dodatkowych narzędzi.</w:t>
            </w:r>
          </w:p>
          <w:p>
            <w:pPr>
              <w:pStyle w:val="Normal"/>
              <w:rPr/>
            </w:pPr>
            <w:r>
              <w:rPr/>
              <w:t>- Wyświetlacz graficzny LCD podświetlany, pokazujący parametry pracy (napięcie, częstotliwość, prąd, moc, czas pracy, komunikaty alarmowe).</w:t>
            </w:r>
          </w:p>
          <w:p>
            <w:pPr>
              <w:pStyle w:val="Normal"/>
              <w:rPr/>
            </w:pPr>
            <w:r>
              <w:rPr/>
              <w:t>- Obsługa wielu języków menu, w tym języka polski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ochrony panelu ster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IP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SZ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dowany wewnątrz obudowy agregatu prądotwórczego – integralna część agregatu – montaż fabr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larna- umożliwiająca demontaż pojedynczych części obudowy. Wykonana ze stali ocynkowanej. Galwanizowana blacha, </w:t>
            </w:r>
          </w:p>
          <w:p>
            <w:pPr>
              <w:pStyle w:val="Normal"/>
              <w:rPr/>
            </w:pPr>
            <w:r>
              <w:rPr/>
              <w:t xml:space="preserve">cynkowana ogniowo i malowana elektrostatyczn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przemysłowa,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spawana,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ze</w:t>
            </w:r>
            <w:r>
              <w:rPr>
                <w:color w:val="231F20"/>
                <w:spacing w:val="-5"/>
              </w:rPr>
              <w:t xml:space="preserve"> </w:t>
            </w:r>
            <w:r>
              <w:rPr>
                <w:color w:val="231F20"/>
              </w:rPr>
              <w:t>stali</w:t>
            </w:r>
            <w:r>
              <w:rPr>
                <w:color w:val="231F20"/>
                <w:spacing w:val="-6"/>
              </w:rPr>
              <w:t xml:space="preserve"> </w:t>
            </w:r>
            <w:r>
              <w:rPr>
                <w:color w:val="231F20"/>
              </w:rPr>
              <w:t>ocynkowa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40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mocują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F20"/>
              </w:rPr>
              <w:t>wyłącznie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śruby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ze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stali</w:t>
            </w:r>
            <w:r>
              <w:rPr>
                <w:color w:val="231F20"/>
                <w:spacing w:val="-4"/>
              </w:rPr>
              <w:t xml:space="preserve"> </w:t>
            </w:r>
            <w:r>
              <w:rPr>
                <w:color w:val="231F20"/>
              </w:rPr>
              <w:t>nierdze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ja hałas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70 dB / 7 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rzewacz płynu chłodząc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(termostatycz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mulator rozruchowy z ładowark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łumik spa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, zintegr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napięciowe/podnapięciowe,</w:t>
            </w:r>
          </w:p>
          <w:p>
            <w:pPr>
              <w:pStyle w:val="Normal"/>
              <w:rPr/>
            </w:pPr>
            <w:r>
              <w:rPr/>
              <w:t>Nadczęstotliwościowe / podczęstotliwościowe</w:t>
            </w:r>
          </w:p>
          <w:p>
            <w:pPr>
              <w:pStyle w:val="Normal"/>
              <w:rPr/>
            </w:pPr>
            <w:r>
              <w:rPr/>
              <w:t>Nadprą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główny stanowiący zabezpieczenie agrega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poziomu pali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pustowy cieczy i olej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, węże do odprowadzania płynu chłodzącego oraz oleju z zawor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moc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rzenoszenia wózkiem widłowym i dźwig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emisji hałas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4/WE (2005/88/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emisji spa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rządzenie (UE) 2016/1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z dyrektywami 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/42/WE, 2014/30/UE, 2014/35/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ąd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szczotkowa, 4-polowa, klasa H, sprawność min. 93%, IP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agrega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</w:rPr>
              <w:t>max. 2310 x 920 x 1480 mm (szer x gł x wys) Wysokość ± 1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ężar (bez paliw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max. 9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n. 3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ępność części zamiennych przez okres 10 l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mawiający zastrzega sobie prawo do weryfikacji oczekiwanych parametrów w zainstalowanym urządzeniu. W przypadku niespełnienia któregokolwiek z oczekiwanych parametrów Wykonawca na swój koszt zdemontuje dostarczone urządzenie oraz dostarczy zasilacz spełniający wszystkie parametry zawarte w SWZ.</w:t>
            </w:r>
          </w:p>
        </w:tc>
      </w:tr>
    </w:tbl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28"/>
        <w:ind w:right="170" w:hanging="0"/>
        <w:jc w:val="center"/>
        <w:rPr/>
      </w:pPr>
      <w:r>
        <w:rPr>
          <w:rFonts w:cs="Calibri Light" w:ascii="Calibri Light" w:hAnsi="Calibri Light"/>
          <w:b/>
          <w:i/>
          <w:color w:val="C9211E"/>
        </w:rPr>
        <w:t>UWAGA: DOKUMENT  NALEŻY  PODPISAĆ   PODPISEM ELEKTRONICZNYM   PRZEZ OSOBĘ  UPRAWNIONĄ  DO SKŁADANIA  OŚWIADCZEŃ WOLI  W  IMIENIU WYKONAWCY</w:t>
      </w:r>
    </w:p>
    <w:sectPr>
      <w:headerReference w:type="default" r:id="rId2"/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1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itoloter3">
    <w:name w:val="titolo ter 3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8:00Z</dcterms:created>
  <dc:creator>Agnieszka Gil</dc:creator>
  <dc:description/>
  <cp:keywords/>
  <dc:language>en-US</dc:language>
  <cp:lastModifiedBy>Agnieszka Gil</cp:lastModifiedBy>
  <cp:lastPrinted>2026-01-19T10:21:00Z</cp:lastPrinted>
  <dcterms:modified xsi:type="dcterms:W3CDTF">2026-01-19T10:23:00Z</dcterms:modified>
  <cp:revision>5</cp:revision>
  <dc:subject/>
  <dc:title/>
</cp:coreProperties>
</file>